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cember &amp; January BINGO Reading Challe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_____________________</w:t>
        <w:tab/>
        <w:t>Teacher: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Use this BINGO card to choose your books &amp; tasks. The librarian can help you find the books you are looking for.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You MUST COMPLETE the task before writing it down on your BINGO card</w: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/>
        <w:t>When you finish a square, have a parent, teacher or librarian write their initials to show that square is completed.</w:t>
      </w:r>
    </w:p>
    <w:p>
      <w:pPr>
        <w:pStyle w:val="ListParagraph"/>
        <w:numPr>
          <w:ilvl w:val="0"/>
          <w:numId w:val="1"/>
        </w:numPr>
        <w:rPr/>
      </w:pPr>
      <w:r>
        <w:rPr/>
        <w:t>When you get 5 in a row, you can choose a prize from the library! If you get a blackout (all the squares are done), you get a free book!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1"/>
        <w:gridCol w:w="1807"/>
        <w:gridCol w:w="1761"/>
        <w:gridCol w:w="1762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e turns reading a book with a frien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a book out loud to someone younger than you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ok in a cookbook for a recipe you like. Write it down and share with a friend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e down your top 5 favorite books and give your list to a friend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a book with someone in your family.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a biography about a person you have never heard about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oose a fairy tale book. Ask an adult to sit and read the book with you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 on the computer to PebbleGo. Choose one story and read it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a favorite picture book again. Tell someone why you like i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a book of poetry with a friend or someone in your family.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a book about animals. Tell someone 3 things you learned about that animal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a magazine article. Tell someone else what you liked or didn’t like about it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ok at the advertisements in a newspaper. Tell an adult why you think they are there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a book with someone in your family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REE BINGO SPACE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a book or instructions that tells you how to do or make something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a nonfiction book. Tell an adult 3 things you learned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a book of poetry with a friend or someone in your family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 on the computer to PebbleGo. Choose one story and read it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e turns reading a book with a frien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 on the computer to PebbleGo. Choose one story and read it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a book about any holiday. Tell a friend or adult about what you learne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a book with someone in your family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a picture book. Tell an adult why you like or didn’t like the way the author wrote the story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a biography about a person you have never heard abou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9:23:00Z</dcterms:created>
  <dc:creator>KISD</dc:creator>
  <dc:description/>
  <cp:keywords/>
  <dc:language>en-US</dc:language>
  <cp:lastModifiedBy>KISD</cp:lastModifiedBy>
  <cp:lastPrinted>2011-10-18T09:50:00Z</cp:lastPrinted>
  <dcterms:modified xsi:type="dcterms:W3CDTF">2011-11-22T19:23:00Z</dcterms:modified>
  <cp:revision>2</cp:revision>
  <dc:subject/>
  <dc:title/>
</cp:coreProperties>
</file>